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4875878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1477119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1352345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